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  <w:t>Załącznik nr 4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Zadanie 3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Drukarka laserowa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stytut Chemii, Ochrony Środowiska i Biotechnologii</w:t>
      </w:r>
    </w:p>
    <w:tbl>
      <w:tblPr>
        <w:tblW w:w="152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6510"/>
        <w:gridCol w:w="7080"/>
      </w:tblGrid>
      <w:tr>
        <w:trPr>
          <w:trHeight w:val="92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562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ark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szt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rukarka laserowa o parametrach nie gorszych niż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4" w:leader="none"/>
              </w:tabs>
              <w:ind w:left="284" w:hanging="28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ologia druku: laserowa kolorow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4" w:leader="none"/>
              </w:tabs>
              <w:ind w:left="284" w:hanging="28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elczość min. 600x600 dp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4" w:leader="none"/>
              </w:tabs>
              <w:ind w:left="284" w:hanging="284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nterfejs USB 2.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4" w:leader="none"/>
              </w:tabs>
              <w:ind w:left="284" w:hanging="28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at nośnika A4, A5, B5, letter</w:t>
            </w:r>
          </w:p>
          <w:p>
            <w:pPr>
              <w:pStyle w:val="NormalnyWeb"/>
              <w:numPr>
                <w:ilvl w:val="0"/>
                <w:numId w:val="1"/>
              </w:numPr>
              <w:tabs>
                <w:tab w:val="clear" w:pos="709"/>
                <w:tab w:val="left" w:pos="284" w:leader="none"/>
              </w:tabs>
              <w:spacing w:before="0" w:after="0"/>
              <w:ind w:left="284" w:hanging="284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sparcie dla systemu operacyjnego:</w:t>
            </w:r>
            <w:r>
              <w:rPr>
                <w:rFonts w:cs="Calibri" w:ascii="Calibri" w:hAnsi="Calibri"/>
                <w:sz w:val="20"/>
                <w:szCs w:val="20"/>
                <w:lang w:eastAsia="pl-PL" w:bidi="hi-IN"/>
              </w:rPr>
              <w:t xml:space="preserve"> Windows 2000, XP (32/64 bit) , Vista (32/64 bit), 7 (32/64 bit), Linux, MacOS X 10.4.11 lub wyższy</w:t>
            </w:r>
          </w:p>
          <w:p>
            <w:pPr>
              <w:pStyle w:val="NormalnyWeb"/>
              <w:numPr>
                <w:ilvl w:val="0"/>
                <w:numId w:val="1"/>
              </w:numPr>
              <w:tabs>
                <w:tab w:val="clear" w:pos="709"/>
                <w:tab w:val="left" w:pos="284" w:leader="none"/>
              </w:tabs>
              <w:spacing w:before="0" w:after="0"/>
              <w:ind w:left="284" w:hanging="284"/>
              <w:rPr>
                <w:rFonts w:ascii="Calibri" w:hAnsi="Calibri" w:cs="Calibri"/>
                <w:sz w:val="20"/>
                <w:szCs w:val="20"/>
                <w:lang w:eastAsia="pl-PL" w:bidi="hi-IN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 w:bidi="hi-IN"/>
              </w:rPr>
              <w:t>napięcie zasilania: 230 V, 50 Hz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4" w:leader="none"/>
              </w:tabs>
              <w:ind w:left="284" w:hanging="28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warancja min. 2 lat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4" w:leader="none"/>
              </w:tabs>
              <w:ind w:left="284" w:hanging="28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zestawie: zasobnik z tonerem, płytka ze sterownikami, kabel zasilający, kabel USB 3m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nyWeb"/>
              <w:suppressAutoHyphens w:val="false"/>
              <w:spacing w:before="0" w:after="0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Urządzenie powinno być dostarczone w stanie gotowości do pracy.</w:t>
            </w:r>
          </w:p>
          <w:p>
            <w:pPr>
              <w:pStyle w:val="NormalnyWeb"/>
              <w:suppressAutoHyphens w:val="false"/>
              <w:spacing w:before="0" w:after="0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90" w:firstLine="709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ind w:left="78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 (imię i nazwisko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ind w:left="283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kolumnie nr 2 należy wskazać typ, model, markę, producenta, parametry, funkcje oferowanego urządzenia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Calibri" w:ascii="Calibri" w:hAnsi="Calibri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20"/>
        <w:i w:val="false"/>
        <w:u w:val="none"/>
        <w:b w:val="false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Attributenametext">
    <w:name w:val="attribute_name_text"/>
    <w:basedOn w:val="Domylnaczcionkaakapitu1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No">
    <w:name w:val="no"/>
    <w:basedOn w:val="Domylnaczcionkaakapitu"/>
    <w:qFormat/>
    <w:rPr/>
  </w:style>
  <w:style w:type="character" w:styleId="Yes">
    <w:name w:val="ye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1:25:00Z</dcterms:created>
  <dc:creator>ajd</dc:creator>
  <dc:description/>
  <cp:keywords/>
  <dc:language>en-US</dc:language>
  <cp:lastModifiedBy>Małgorzata Strąk</cp:lastModifiedBy>
  <cp:lastPrinted>2011-09-19T09:46:00Z</cp:lastPrinted>
  <dcterms:modified xsi:type="dcterms:W3CDTF">2012-07-04T12:07:00Z</dcterms:modified>
  <cp:revision>3</cp:revision>
  <dc:subject/>
  <dc:title>Zadanie A-1</dc:title>
</cp:coreProperties>
</file>